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t>Mise en œuvre opérationnelle et maintenance d’une solution sur qlickview permettant la production de tableaux de bord pour le pilotage medico-economique du Groupe AHNA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1241254"/>
      <w:bookmarkStart w:id="1" w:name="__Fieldmark__0_80124125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1241254"/>
      <w:bookmarkStart w:id="3" w:name="__Fieldmark__1_80124125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1241254"/>
      <w:bookmarkStart w:id="5" w:name="__Fieldmark__2_80124125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1241254"/>
      <w:bookmarkStart w:id="7" w:name="__Fieldmark__3_80124125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1241254"/>
      <w:bookmarkStart w:id="9" w:name="__Fieldmark__4_80124125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1241254"/>
      <w:bookmarkStart w:id="11" w:name="__Fieldmark__5_80124125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01241254"/>
      <w:bookmarkStart w:id="13" w:name="__Fieldmark__6_80124125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1241254"/>
      <w:bookmarkStart w:id="15" w:name="__Fieldmark__7_80124125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01241254"/>
      <w:bookmarkStart w:id="17" w:name="__Fieldmark__8_80124125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01241254"/>
      <w:bookmarkStart w:id="19" w:name="__Fieldmark__9_8012412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1241254"/>
      <w:bookmarkStart w:id="21" w:name="__Fieldmark__10_8012412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01241254"/>
      <w:bookmarkStart w:id="23" w:name="__Fieldmark__11_8012412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01241254"/>
      <w:bookmarkStart w:id="25" w:name="__Fieldmark__12_8012412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01241254"/>
      <w:bookmarkStart w:id="27" w:name="__Fieldmark__13_8012412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01241254"/>
      <w:bookmarkStart w:id="29" w:name="__Fieldmark__14_8012412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01241254"/>
      <w:bookmarkStart w:id="31" w:name="__Fieldmark__15_8012412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01241254"/>
      <w:bookmarkStart w:id="33" w:name="__Fieldmark__16_8012412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01241254"/>
      <w:bookmarkStart w:id="35" w:name="__Fieldmark__17_80124125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01241254"/>
      <w:bookmarkStart w:id="37" w:name="__Fieldmark__18_8012412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01241254"/>
      <w:bookmarkStart w:id="39" w:name="__Fieldmark__19_80124125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01241254"/>
      <w:bookmarkStart w:id="41" w:name="__Fieldmark__20_8012412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01241254"/>
      <w:bookmarkStart w:id="43" w:name="__Fieldmark__21_8012412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01241254"/>
      <w:bookmarkStart w:id="45" w:name="__Fieldmark__22_80124125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01241254"/>
      <w:bookmarkStart w:id="47" w:name="__Fieldmark__23_8012412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01241254"/>
      <w:bookmarkStart w:id="49" w:name="__Fieldmark__24_80124125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01241254"/>
      <w:bookmarkStart w:id="51" w:name="__Fieldmark__25_80124125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01241254"/>
      <w:bookmarkStart w:id="53" w:name="__Fieldmark__26_8012412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01241254"/>
      <w:bookmarkStart w:id="55" w:name="__Fieldmark__27_8012412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01241254"/>
      <w:bookmarkStart w:id="57" w:name="__Fieldmark__28_8012412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01241254"/>
      <w:bookmarkStart w:id="59" w:name="__Fieldmark__29_8012412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01241254"/>
      <w:bookmarkStart w:id="61" w:name="__Fieldmark__30_8012412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01241254"/>
      <w:bookmarkStart w:id="63" w:name="__Fieldmark__31_80124125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01241254"/>
      <w:bookmarkStart w:id="65" w:name="__Fieldmark__32_8012412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01241254"/>
      <w:bookmarkStart w:id="67" w:name="__Fieldmark__33_8012412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01241254"/>
      <w:bookmarkStart w:id="69" w:name="__Fieldmark__34_8012412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01241254"/>
      <w:bookmarkStart w:id="71" w:name="__Fieldmark__35_80124125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01241254"/>
      <w:bookmarkStart w:id="73" w:name="__Fieldmark__36_8012412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GROUPE AHNAC</w:t>
      </w:r>
    </w:p>
    <w:p>
      <w:pPr>
        <w:pStyle w:val="Normal"/>
        <w:rPr/>
      </w:pPr>
      <w:r>
        <w:rPr/>
        <w:t>Rue Entre Deux Monts</w:t>
      </w:r>
    </w:p>
    <w:p>
      <w:pPr>
        <w:pStyle w:val="Normal"/>
        <w:rPr/>
      </w:pPr>
      <w:r>
        <w:rPr/>
        <w:t>62800 LIEVI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ominique DIAGO  Président du Groupe AHNA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hilippe KLIMCZAK  Directeur Financier   Groupe AHNAC Rue Entre Deux Monts 62800 LIEVI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hilippe KLIMCZAK  Directeur Financier   Groupe AHNAC Rue Entre Deux Monts 62800 LIEVIN</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Budget du Groupe AHNA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48:00Z</dcterms:created>
  <dc:creator>francois</dc:creator>
  <dc:description/>
  <cp:keywords/>
  <dc:language>en-US</dc:language>
  <cp:lastModifiedBy>STABOLEPSY CATHERINE</cp:lastModifiedBy>
  <cp:lastPrinted>2016-10-19T17:09:00Z</cp:lastPrinted>
  <dcterms:modified xsi:type="dcterms:W3CDTF">2017-10-30T08:51:00Z</dcterms:modified>
  <cp:revision>3</cp:revision>
  <dc:subject/>
  <dc:title>_Modèle recommandé : le service peut l’adapter le cas échéant_DC1_</dc:title>
</cp:coreProperties>
</file>